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4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Uniwersytetem Humanistyczno-Przyrodniczym im. Jana Długosza w Częstochowie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bjętych zadaniem nr 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jest fabrycznie nowy, wolny od wad fizycznych i prawnych oraz nie jest przedmiotem praw osób trzec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aty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Uniwersytet Humanistyczno-Przyrodniczy im. Jana Długosza w Częstochowie, Wydział Matematyczno-Przyrodniczy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………………………………………………………. E-mail: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………..…lub pocztą elektroniczną na adres email 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i rękojmia na przedmiot umowy wynosi 12 miesięcy od dnia odbior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opóźnienia w usunięciu wad stwierdzonych w czasie gwarancji, Wykonawca zapłaci Zamawiającemu karę umowną w wysokości 0,5% wynagrodzenia brutto przysługującego Wykonawcy za wadliwy towar, za każdy dzień opóźnienia, licząc od dnia wyznaczonego na usunięcie wad, chyba że opóźnienie nastąpiło z przyczyn leżących po stronie Zamawiającego lub w powodu wystąpienia siły wyższej, z tym że wysokość kary umownej z tytułu opóźnienia w usunięciu wad nie przekroczy 20 % łącznego wynagrodzenia umownego brutto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</w:rPr>
        <w:t>W razie rozwiązania, odstąpienia od umowy z przyczyn leżących po stronie Wykonawcy, Wykonawca zapłaci Zamawiającemu karę umowną w wysokości 20% wynagrodzenia umownego brutt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highlight w:val="yellow"/>
      </w:rPr>
    </w:pPr>
    <w:r>
      <w:rPr>
        <w:highlight w:val="yellow"/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highlight w:val="yellow"/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b/>
        <w:b/>
        <w:bCs/>
        <w:i/>
        <w:i/>
        <w:sz w:val="16"/>
        <w:szCs w:val="16"/>
      </w:rPr>
    </w:pPr>
    <w:r>
      <w:rPr>
        <w:rFonts w:cs="Tahoma" w:ascii="Tahoma" w:hAnsi="Tahoma"/>
        <w:b/>
        <w:bCs/>
        <w:i/>
        <w:sz w:val="16"/>
        <w:szCs w:val="16"/>
      </w:rPr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 postępowania nr ZP-371/113/18 – Dostawa materiałów laboratoryjnych dla Uniwersytetu Humanistyczno-Przyrodniczego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9:00Z</dcterms:created>
  <dc:creator>doa</dc:creator>
  <dc:description/>
  <cp:keywords/>
  <dc:language>en-US</dc:language>
  <cp:lastModifiedBy>p.matuszczyk</cp:lastModifiedBy>
  <cp:lastPrinted>2018-10-22T12:13:00Z</cp:lastPrinted>
  <dcterms:modified xsi:type="dcterms:W3CDTF">2018-10-22T11:00:00Z</dcterms:modified>
  <cp:revision>5</cp:revision>
  <dc:subject/>
  <dc:title>UMOWA Nr IF/86/R/10/97</dc:title>
</cp:coreProperties>
</file>